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овая программа бизнес – форума «Инновационные пути развития агропромышленного комплекса Чеченской Республики»  в рамках работы выставки «ЧеченАгроЭкспо-2015» 8-9 апреля 2015г., г. Грозный</w:t>
      </w:r>
    </w:p>
    <w:tbl>
      <w:tblPr>
        <w:tblW w:w="112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781"/>
      </w:tblGrid>
      <w:tr>
        <w:trPr>
          <w:trHeight w:val="397" w:hRule="atLeast"/>
        </w:trPr>
        <w:tc>
          <w:tcPr>
            <w:tcW w:w="145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76923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Время</w:t>
            </w:r>
          </w:p>
        </w:tc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76923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 xml:space="preserve"> апреля</w:t>
            </w:r>
          </w:p>
        </w:tc>
      </w:tr>
      <w:tr>
        <w:trPr>
          <w:trHeight w:val="443" w:hRule="atLeast"/>
        </w:trPr>
        <w:tc>
          <w:tcPr>
            <w:tcW w:w="145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0-10.00</w:t>
            </w:r>
          </w:p>
        </w:tc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бор и регистрация участников</w:t>
            </w:r>
          </w:p>
        </w:tc>
      </w:tr>
      <w:tr>
        <w:trPr>
          <w:trHeight w:val="900" w:hRule="atLeast"/>
        </w:trPr>
        <w:tc>
          <w:tcPr>
            <w:tcW w:w="145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10.00-11.00</w:t>
            </w:r>
          </w:p>
        </w:tc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фициальное открытие выставки и бизнес – фору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еченАгроЭкспо-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700" w:hRule="atLeast"/>
        </w:trPr>
        <w:tc>
          <w:tcPr>
            <w:tcW w:w="145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:00-12:00</w:t>
            </w:r>
          </w:p>
        </w:tc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мотр  стендов и выставочных павильонов</w:t>
            </w:r>
          </w:p>
        </w:tc>
      </w:tr>
      <w:tr>
        <w:trPr>
          <w:trHeight w:val="5610" w:hRule="atLeast"/>
        </w:trPr>
        <w:tc>
          <w:tcPr>
            <w:tcW w:w="145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:00-12: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:30-13: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:00-13:30</w:t>
            </w:r>
          </w:p>
        </w:tc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ная практическая конференция «Состояние и перспективы развития агропромышленного комплекса Чеченской Республики» 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рато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дуев М., Махтамерзаев Л. 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основных докладов: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новационные технологии и перспективы развития АПК         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ченской Республики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Адиньяев Э.Д. – доктор с/х наук, профессор 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аев Н.Л. – директор НИИ с/х., к. б. н.                  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благоприятного инвестиционного климата и привлечение инвестиций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. Гольцов А. В. – Президент ТПП Липецкой области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дровое обеспечение агропромышленного комплекса ЧР, 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республиканской системы подготовки и переподготовки специалистов в АПК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. Батукаев А.А. Директор с/х. Института ЧГУ.</w:t>
            </w:r>
          </w:p>
        </w:tc>
      </w:tr>
      <w:tr>
        <w:trPr>
          <w:trHeight w:val="521" w:hRule="atLeast"/>
        </w:trPr>
        <w:tc>
          <w:tcPr>
            <w:tcW w:w="145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:00-14:30</w:t>
            </w:r>
          </w:p>
        </w:tc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рыв на обед</w:t>
            </w:r>
          </w:p>
        </w:tc>
      </w:tr>
      <w:tr>
        <w:trPr>
          <w:trHeight w:val="521" w:hRule="atLeast"/>
        </w:trPr>
        <w:tc>
          <w:tcPr>
            <w:tcW w:w="145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:30-15: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:00-16: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должение работы конференции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для обсуждения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но-ресурсное обеспечение АПК Чеченской Республик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Амхадов С.С. – зам. управляющего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О ОАО «Россельхозбанка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Создание новой инфраструк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/х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а в рамках реализации Закона Чеченской Республики «О приватизации государственного имущества в Чеченской Республи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л. Гаплаев М.М.- Зам. Министра  с/х. ЧР.</w:t>
            </w:r>
          </w:p>
        </w:tc>
      </w:tr>
      <w:tr>
        <w:trPr>
          <w:trHeight w:val="521" w:hRule="atLeast"/>
        </w:trPr>
        <w:tc>
          <w:tcPr>
            <w:tcW w:w="145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:00-16:30</w:t>
            </w:r>
          </w:p>
        </w:tc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ыт привлечения инвестиции в экономику через механизмы государственно-частного партнерст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Опыт привлечения инвесторов в экономические зоны, индустриальные парки и производственные кластеры Липецкой обла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. Маленко И.Г. – начальник управления инвестиции Липецкой области</w:t>
            </w:r>
          </w:p>
        </w:tc>
      </w:tr>
      <w:tr>
        <w:trPr>
          <w:trHeight w:val="714" w:hRule="atLeast"/>
        </w:trPr>
        <w:tc>
          <w:tcPr>
            <w:tcW w:w="145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:30-17:00</w:t>
            </w:r>
          </w:p>
        </w:tc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олжение обсуждения тем форум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работка рекомендаций по итогам работы бизнес форума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10" w:right="51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23">
    <w:name w:val="style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52:00Z</dcterms:created>
  <dc:creator>giter</dc:creator>
  <dc:description/>
  <cp:keywords/>
  <dc:language>en-US</dc:language>
  <cp:lastModifiedBy>Admin</cp:lastModifiedBy>
  <cp:lastPrinted>2014-04-01T12:33:00Z</cp:lastPrinted>
  <dcterms:modified xsi:type="dcterms:W3CDTF">2015-02-12T13:05:00Z</dcterms:modified>
  <cp:revision>43</cp:revision>
  <dc:subject/>
  <dc:title>Деловая программа бизнес – форума «Инновационные пути развития агропромышленного комплекса Чеченской Республики»  в рамках работы выставки «ЧеченАгроЭкспо-2013» </dc:title>
</cp:coreProperties>
</file>