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говор № 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участие в  6-ой специализированной агропромышленной выставке «ЧеченАгроЭкспо-2015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 Грозный                                                                   "___" _________  20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ab/>
        <w:t xml:space="preserve">Торгово-промышленная палата Чеченской Республики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именуемая в дальнейшем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 «Организатор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ставк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 в лице Президента Адаева Нурбека Ломалиевич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йствующего на основании Устава, с одной</w:t>
        <w:tab/>
        <w:t xml:space="preserve">стороны, и__________________________________________________________, именуемое в дальнейше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Участник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ставки, в лице ______________________________, действующего на основании ____________, с другой стороны, в дальнейшем вместе именуемы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торон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заключили настоящий Договор о нижеследующем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мет договора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Организатор выставки предоставляет во временное пользова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в аренду) Участнику выставки выставочные площади, расположенные по  адресу: г.Грозный, проспект Кирова, д.2а, на период проведения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ой специализированной агропромышленной выстав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ЧеченАгроЭкспо-2015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8 и 9  апреля 2015 г., а также  организует участие в выставке изделий (продукции), предоставленных  Участником  для экспонировани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ва и обязанности сторон</w:t>
      </w:r>
    </w:p>
    <w:p>
      <w:pPr>
        <w:pStyle w:val="Style1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numPr>
          <w:ilvl w:val="1"/>
          <w:numId w:val="4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астник выставки обязуется: </w:t>
      </w:r>
    </w:p>
    <w:p>
      <w:pPr>
        <w:pStyle w:val="Style14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до открытия выставки предоставить Организатору все сведения, необходимые для размещения экспонатов (условия экспонирования, хранения, охраны и т.п.), а также для изготовления каталогов, проспектов и т.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транспортировать своими силами и за свой  счет  на  выставку  и  с выставки предлагаемые к экспонированию издел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сопровождение демонстрации экспонатов пояснениями специалистов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соблюдение правил технической и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ользоваться стандартно оборудованной выставочной площадью бережно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беспечить разбор экспонатов  до 12 апреля 2015г., в случае  невыполнения в указанные сроки , Организатор не несет ответственности за сохранность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олнить заявку на участие в выставке (Приложение № 2, которое является неотъемлемой частью настоящего договор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нести Организатору плату за участие в выставке в сроки и в размерах, установленных настоящим Договоро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numPr>
          <w:ilvl w:val="1"/>
          <w:numId w:val="4"/>
        </w:numPr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тор обязуется:</w:t>
      </w:r>
    </w:p>
    <w:p>
      <w:pPr>
        <w:pStyle w:val="Style14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помещения (территорию), необходимые для экспонирования изделий Участн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обеспечить условия наиболее эффективной демонстрации изделий  (электро-, тепло - снабжение, дизайн,  демонстрационные  площадки и т.п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изготовить  на  основе  сведений,   предоставленных   Участником, каталоги, проспекты и т.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обеспечить информацией о проведении выставки заинтересованных лиц и организаций, заблаговременно изготовить и разместить рекламу выста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обеспечить сохранность (хранение и  охрану)  выставляемых экспонатов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оказать услуги, указанные в Приложении № 1, которое является неотъемлемой частью настоящего догово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оимость участи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Участник вносит наличными деньгами в кассу Организатора или переводит на расчетный счет Организатора плату за участие в выставке в размере 5 000 (пять тысяч) рублей за 1 (один) квадратный метр закрытой площад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2. Участник вносит наличными деньгами в кассу Организатора или переводит на расчетный счет Организатора плату за участие в выставке в размере 3 500 (три тысячи пятьсот) рублей за 1(один) квадратный метр открытой площади.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Вся сумма, указанная в п. 3.1., вносится Участником в 3-х  дневной    срок с момента подписания Договора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3. В случае отказа Участника от участия в  выставке он обязан предупредить об этом Организатора в срок до "30 " марта 2015 г. При уведомлении Организатора в пределах вышеуказанного срока Участнику возвращается 100 процентов внесенной суммы. В случае пропуска данного срока Участнику возвращается 50 процентов внесенной сумм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ветственность сторон</w:t>
      </w:r>
    </w:p>
    <w:p>
      <w:pPr>
        <w:pStyle w:val="Style14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1. Организатор выставки несет полную материальную ответственность за сохранность экспонатов в течение всего времени нахождения их на территории выставки, имея при этом право на страхование экспонатов в период их  нахождения  на  территории  выставки.  Убытки от повреждения экспонатов в момент передачи их от Участника Организатору или от Организатора Участнику относятся на сторону, виновную в повреждении, а при невозможности установления виновного  лица  убытки  распределяются в равных долях между Участником и Организатор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 В случае порчи или повреждения выставочного оборудования Участник обязан возместить Организатору убытки в сумме, равноценной стоимости поврежденного  оборуд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3. За каждый день  просрочки  перечисления  средств,  указанных  в п. 3.1., Участник обязан уплатить Организатору неустойку в размере 0,1 процентов от суммы дол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4.   Организатор  не  несет  ответственности  за причинение материального  ущерба  Участнику  вследствие  наступления   форс-мажорных обстоятельств.</w:t>
      </w:r>
    </w:p>
    <w:p>
      <w:pPr>
        <w:pStyle w:val="Style14"/>
        <w:numPr>
          <w:ilvl w:val="0"/>
          <w:numId w:val="4"/>
        </w:numP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руг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1. Все споры и разногласия по данному договору будут  решаться   по возможности  путем проведения переговоров. При не достижении согласия спор подлежит передаче на рассмотрение в  арбитражный  суд  в   соответствии с арбитражным процессу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2. Настоящий Договор составлен в 2-х (двух) экземплярах, имеющих одинаковую юридическую силу, - по одному для каждой из сторон и действует с момента подписания до выполнения сторонами сво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Юридические адреса и реквизиты сторо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0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358"/>
      </w:tblGrid>
      <w:tr>
        <w:trPr>
          <w:trHeight w:val="13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Организатор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Участник</w:t>
            </w:r>
          </w:p>
        </w:tc>
      </w:tr>
      <w:tr>
        <w:trPr>
          <w:trHeight w:val="196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firstLine="31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Торгово-промышленная палата </w:t>
            </w:r>
          </w:p>
          <w:p>
            <w:pPr>
              <w:pStyle w:val="Normal"/>
              <w:spacing w:lineRule="auto" w:line="240" w:before="0" w:after="0"/>
              <w:ind w:right="-185" w:firstLine="31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Чечен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оргово-промышленная пал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еченской Республик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Грозный, ул. Гаражная, д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 2014024559 /КПП 201401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И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0496907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сч/сч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40703810334000000284  в Чеченском РФ ОАО «Россельхозбанк» г. Гроз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р/сч. 3010181060000000071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/факс (8712) 22-33-45; 22-36-9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tppchr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       /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Н.Л. Адае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м.п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8"/>
                <w:sz w:val="28"/>
                <w:szCs w:val="28"/>
              </w:rPr>
              <w:t>(Полное наименование Участника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Место нахождения (юридический адрес, почтовый адрес для переписки)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.</w:t>
              <w:tab/>
              <w:tab/>
              <w:tab/>
              <w:t>Факс: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.регистр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                                      КПП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  <w:t>Адрес банка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  <w:t>Р/сч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  <w:t>Корр.счет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  <w:t>БИК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/___________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м.п.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иложение № 1.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Договору № ___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т «____»  ___________   2015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ОИМОСТЬ УЧАСТИЯ ВКЛЮЧАЕТ: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е статуса –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ЧАСТНИ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-ой специализированной агропромышленной выставки «ЧеченАгроЭкспо-2015» и               бизнес - форума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groRu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2015»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е стандартно оборудованной выставочной площад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ериод проведения вы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мещение рекламы предприятии - Участника  в официальном               каталоге выставки.</w:t>
      </w:r>
    </w:p>
    <w:p>
      <w:pPr>
        <w:pStyle w:val="Normal"/>
        <w:spacing w:lineRule="auto" w:line="240" w:before="0" w:after="0"/>
        <w:ind w:left="705" w:hanging="34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Размещение информации об участии предприятия в выставке в  российских и республиканских СМИ.</w:t>
      </w:r>
    </w:p>
    <w:p>
      <w:pPr>
        <w:pStyle w:val="Normal"/>
        <w:spacing w:lineRule="auto" w:line="240" w:before="0" w:after="0"/>
        <w:ind w:left="705" w:hanging="33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Организация презентационной площадки для предприятия - Участника – (10-15 мину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участия представителей предприятия - Участника на конференции и тематических круглых стол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 одного  представителя предприятия - Участника на заключительном банке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ронирование гостиницы в  г. Грозны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ирование участника  по  вопросам  оформления стендов, подготовки необходимых  информационно - рекламных  материалов, эффективного взаимодействия с посетителями и участниками  выставки для установления взаимовыгодных деловых связей и продвижения продукции  на  республиканском и российском рынках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всем вопросам обращаться в Торгово-промышленную палату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ченской республики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ы: тел. 8(8712) 22-33-45;  8(8712)  22-36-9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tppchr@mail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-Bold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"/>
      <w:lvlJc w:val="left"/>
      <w:pPr>
        <w:tabs>
          <w:tab w:val="num" w:pos="9360"/>
        </w:tabs>
        <w:ind w:left="9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Helios-Bold;Times New Roman" w:hAnsi="Helios-Bold;Times New Roman" w:eastAsia="Times New Roman;Times New Roman" w:cs="Helios-Bold;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Helios-Bold;Times New Roman" w:hAnsi="Helios-Bold;Times New Roman" w:eastAsia="Times New Roman;Times New Roman" w:cs="Helios-Bold;Times New Roma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Arial; helvetica" w:hAnsi="Arial; helvetica" w:eastAsia="Times New Roman;Times New Roman" w:cs="Arial; helvetica"/>
      <w:b/>
      <w:i/>
      <w:iCs/>
      <w:sz w:val="20"/>
      <w:szCs w:val="20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Helios-Bold;Times New Roman" w:hAnsi="Helios-Bold;Times New Roman" w:eastAsia="Times New Roman;Times New Roman" w:cs="Helios-Bold;Times New Roman"/>
      <w:b/>
      <w:bCs/>
      <w:sz w:val="20"/>
      <w:szCs w:val="20"/>
    </w:rPr>
  </w:style>
  <w:style w:type="character" w:styleId="5">
    <w:name w:val="Заголовок 5 Знак"/>
    <w:basedOn w:val="Style12"/>
    <w:qFormat/>
    <w:rPr>
      <w:rFonts w:ascii="Helios-Bold;Times New Roman" w:hAnsi="Helios-Bold;Times New Roman" w:eastAsia="Times New Roman;Times New Roman" w:cs="Helios-Bold;Times New Roman"/>
      <w:b/>
      <w:bCs/>
    </w:rPr>
  </w:style>
  <w:style w:type="character" w:styleId="Style13">
    <w:name w:val="Название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21">
    <w:name w:val="Основной текст с отступом 2"/>
    <w:basedOn w:val="Normal"/>
    <w:qFormat/>
    <w:pPr>
      <w:spacing w:lineRule="exact" w:line="260" w:before="0" w:after="0"/>
      <w:ind w:left="360" w:hanging="0"/>
      <w:jc w:val="both"/>
    </w:pPr>
    <w:rPr>
      <w:rFonts w:ascii="Arial; helvetica" w:hAnsi="Arial; helvetica" w:eastAsia="Times New Roman;Times New Roman" w:cs="Arial; helvetica"/>
      <w:b/>
      <w:i/>
      <w:i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pchr@mail.ru" TargetMode="External"/><Relationship Id="rId3" Type="http://schemas.openxmlformats.org/officeDocument/2006/relationships/hyperlink" Target="mailto:tppch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4:45:00Z</dcterms:created>
  <dc:creator>Zver</dc:creator>
  <dc:description/>
  <cp:keywords/>
  <dc:language>en-US</dc:language>
  <cp:lastModifiedBy>Admin</cp:lastModifiedBy>
  <cp:lastPrinted>2014-01-16T14:43:00Z</cp:lastPrinted>
  <dcterms:modified xsi:type="dcterms:W3CDTF">2015-02-19T09:52:00Z</dcterms:modified>
  <cp:revision>42</cp:revision>
  <dc:subject/>
  <dc:title/>
</cp:coreProperties>
</file>